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8281883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1372465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5093260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0084410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0520032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4120619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6228916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0553516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4906730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9804933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8269978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7518463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555250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095472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1859662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2885465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4654092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3444547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2607241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8283691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7950671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5164493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6103893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5139225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668567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2350139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5449268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2963614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6125102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7816388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713379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1005492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9733212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31404413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9943474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9825820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5566110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2254592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9433977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4974849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1771648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7477646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6979321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0252548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5692565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5453497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